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5. недељу наставе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Default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/>
          <w:bCs/>
          <w:szCs w:val="24"/>
          <w:lang w:val="sr-RS"/>
        </w:rPr>
      </w:r>
    </w:p>
    <w:p>
      <w:pPr>
        <w:pStyle w:val="Default"/>
        <w:jc w:val="center"/>
        <w:rPr>
          <w:bCs/>
        </w:rPr>
      </w:pPr>
      <w:r>
        <w:rPr>
          <w:bCs/>
        </w:rPr>
        <w:t>ФАРМАКОЛОГИЈА ЕНДОКРИНОГ СИСТЕМА 1</w:t>
      </w:r>
    </w:p>
    <w:p>
      <w:pPr>
        <w:pStyle w:val="Normal"/>
        <w:spacing w:lineRule="auto" w:line="240"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итања 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надотропин-рилизинг хормон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пептидни аналози гонадотропин-рилизинг хормон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надотропни хормон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оматостатин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ктреоид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оматотропни хормон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реотропни хормон хипофиз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лактин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мокриптин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енокортикотропни хормон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кситоцин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зопресин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итања Б</w:t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тосибан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интеза тиреоидних хормо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лучивање тиреоидних хормо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фекти тиреоидних хормо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хипотиреозе и струм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хипертиреоз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пилтиоураци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имазо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оактивни јод (Ј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131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одид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тиреотоксичне олуј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цај лекова на биохемијске маркере функције тиреоидне жлезд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eastAsia="Times New Roman" w:cs="Times New Roman"/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ind w:firstLine="720"/>
      <w:jc w:val="center"/>
      <w:outlineLvl w:val="1"/>
    </w:pPr>
    <w:rPr>
      <w:rFonts w:eastAsia="Times New Roman" w:cs="Times New Roman"/>
      <w:b/>
      <w:bCs/>
      <w:sz w:val="26"/>
      <w:szCs w:val="26"/>
      <w:lang w:val="en-US"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eastAsia="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b/>
      <w:bCs/>
      <w:szCs w:val="1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 YU;Times New Roman" w:hAnsi="Times New Roman YU;Times New Roman" w:eastAsia="Times New Roman" w:cs="Times New Roman YU;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8:58:00Z</dcterms:created>
  <dc:creator/>
  <dc:description/>
  <cp:keywords/>
  <dc:language>en-US</dc:language>
  <cp:lastModifiedBy/>
  <dcterms:modified xsi:type="dcterms:W3CDTF">2017-09-14T22:02:00Z</dcterms:modified>
  <cp:revision>1</cp:revision>
  <dc:subject/>
  <dc:title/>
</cp:coreProperties>
</file>